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baixo segue o texto com a versão alfa da história por trás de PhantasyWorld®:</w:t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cure por atualizações ou outros programas em minha página:</w:t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ágina principal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ttp://members.xoom.com/RCRSoftwares/</w:t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hantasy World®: http://members.xoom.com/RCRSoftwares/PWorld/PhantasyWorld.html</w:t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Phantasy World: As Trevas sobre Acris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4" w:hanging="0"/>
        <w:rPr>
          <w:rFonts w:ascii="Wingdings" w:hAnsi="Wingdings" w:eastAsia="Wingdings" w:cs="Wingdings"/>
          <w:sz w:val="28"/>
          <w:szCs w:val="28"/>
          <w:u w:val="single"/>
        </w:rPr>
      </w:pPr>
      <w:r>
        <w:rPr>
          <w:rFonts w:eastAsia="Wingdings" w:cs="Wingdings" w:ascii="Wingdings" w:hAnsi="Wingdings"/>
          <w:sz w:val="28"/>
          <w:szCs w:val="28"/>
          <w:u w:val="single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Prólogo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stamos na data estelar de 35.768.315 ( Aproximadamente 996 D.H. no calendário Haven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 lugar: A sociedade unida de Solarium, mais precisamente em sua atual unidade gerencial, o planeta Acris, o único habitado pela raça solariana. As últimas 19 gerações descendentes aos sobreviventes do holocausto têm procurado realcançar o estágio evolutivo presente há 999 anos, antes do holocausto solariano, que culminou com a aniquilação de Destrum, o planeta mais desenvolvido de seu sistema solar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s Acrinienses têm conseguido alcançar seu objetivo, embora lentamente, uma vez que a quase total falta de tecnologia e informações em Acris ( cuja função no sistema planetário era meramente agrícola , pecuária e extrativista ) dificulta bastante o desenvolvimento de tal área. Porém parece que todo esforço tem sido em vão pois ao que tudo aparenta o sistema está novamente condenado. Durante esses 999 anos espécies animais e vegetais trazidas de Destrum tem sido implantadas no novo meio ambiente, porém com resultados, em sua maioria, negativos. Espécies fugitivas ou experimentais desenvolveram-se em campo aberto, se tornando híbridas e monstruosas. Mas o problema realmente aumentou quando Thericles, o monge negro redescobriu o poder da mágica, há muito tempo esquecido e desacreditada. Como o maior portador do poder mágico, ainda que limitado, Thericles tem transformado tais criaturas selvagens e mutantes em lacaios impiedosos e sanguinários. Com o desenvolvimento iminente da mágica de Thericles, todos padecerão novamente a desgraça de um mundo dominado</w:t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1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PAGE \* ARABIC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</w:t>
      </w:r>
      <w:r>
        <w:rPr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</w:rPr>
        <w:t xml:space="preserve">o, o calendário Haven, com marco zero (0 D.H.) no ano de sua morte!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 3 D.H., Kevilan decidiu acabar de vez com o planeta Acris, destruindo-o por completo. Aproveitando o alinhamento de Acris, Destrum e o Sol no plano astral, o mago resolveu usar a maior de todas as mágicas existentes: a Destormnia, que utiliza a fissão solar em convergência ao centro de Destrum como um feixe de plasma no centro de Acris. No momento do armazenamento da energia solar, no antecedente ao disparo a Acris, obstinado, Kevilan não disparou a tempo e acabou sobrecarregando seu próprio planeta. O planeta Destrum explodiu levando consigo Kevilan, suas criaturas bizarras e as pobres almas torturadas dos últimos habitantes de Destrum. A morte de Kevilan foi comemorada durante muitos anos, porém sem nunca esquecer as vítimas do holocausto. </w:t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*Se tiver qualquer sugestão, pergunta, crítica, idéia, desenho, etc que queira ver em Phantasy World envie-me um e-mail : elsydeon_swrd@hotmail.com ou rodrigo_cr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1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